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ET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nexa 8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AIE DE PARCUR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NTRU AUTOVEHICULE TRANSPORT PERSOA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.__________ din 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ul proiectului 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Tipul autovehiculului/Numarul de inmatriculare al autovehicululu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numire prestator/ Numele si prenumele soferulu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1548"/>
        <w:gridCol w:w="1784"/>
        <w:gridCol w:w="1600"/>
        <w:gridCol w:w="1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rt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LOCUL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LECAR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OCUL SOSIR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ATA/ ORA PLECAR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ATA/ ORA SOSIR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ISTANT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TOTAL K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NSUM CARBURANT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7,5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lit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M PRIMIT SUMA DE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...............LEI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emnatura sofer 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Certificat in privinta realitatii, regularitatii si legalitatii  </w:t>
        <w:tab/>
      </w:r>
      <w:r>
        <w:rPr>
          <w:rFonts w:cs="Arial" w:ascii="Arial" w:hAnsi="Arial"/>
          <w:b/>
          <w:sz w:val="22"/>
          <w:szCs w:val="22"/>
        </w:rPr>
        <w:t xml:space="preserve">Reprezentant legal </w:t>
      </w:r>
    </w:p>
    <w:p>
      <w:pPr>
        <w:pStyle w:val="Normal"/>
        <w:ind w:left="5760" w:firstLine="2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ume/prenume (în clar)</w:t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</w:rPr>
        <w:t xml:space="preserve">emnătura </w:t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a nr. 8.2 </w:t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-241" w:hanging="0"/>
        <w:rPr/>
      </w:pPr>
      <w:r>
        <w:rPr>
          <w:rFonts w:cs="Arial" w:ascii="Arial" w:hAnsi="Arial"/>
          <w:b/>
          <w:sz w:val="22"/>
          <w:szCs w:val="22"/>
        </w:rPr>
        <w:t>Denumire organizatie</w:t>
      </w:r>
    </w:p>
    <w:p>
      <w:pPr>
        <w:pStyle w:val="Normal"/>
        <w:autoSpaceDE w:val="false"/>
        <w:ind w:right="-2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TABEL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 participanţii care au beneficiat de contravaloarea biletelor de trans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92"/>
        <w:gridCol w:w="2693"/>
        <w:gridCol w:w="21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le/ Prenume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ia bilet/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ar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260" w:right="-2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260" w:right="-2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rezentant lega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/prenume (în clar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</w:rPr>
        <w:t xml:space="preserve">emnătur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260" w:right="-24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sectPr>
      <w:type w:val="nextPage"/>
      <w:pgSz w:w="12240" w:h="15840"/>
      <w:pgMar w:left="158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7:00Z</dcterms:created>
  <dc:creator>dana.senchea</dc:creator>
  <dc:description/>
  <cp:keywords/>
  <dc:language>en-US</dc:language>
  <cp:lastModifiedBy>Consiliul Judetean Neamt</cp:lastModifiedBy>
  <cp:lastPrinted>2018-02-01T13:59:00Z</cp:lastPrinted>
  <dcterms:modified xsi:type="dcterms:W3CDTF">2023-03-20T08:54:00Z</dcterms:modified>
  <cp:revision>24</cp:revision>
  <dc:subject/>
  <dc:title/>
</cp:coreProperties>
</file>