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a nr. 7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ŢIE PE PROPRIE RĂSPUNDER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Subsemnatul/a___________________________________, domiciliat în localitatea_________________________, judeţul/ sectorul__________________, strada ________________, nr. _______, bloc___________, apartament________________, identificat prin CI/ BI ______________, CNP____________________ în calitate de reprezentant al ____________________________________, în proiectul ___________________________________________________________ declar sub răspundere penală că datele şi actele furnizate CONSILIULUI JUDETEAN NEAMT sunt autentice, astfel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rocedurile pentru cumpărarea directă şi/sau atribuirea contractului de achiziţie publică s-au desfăşurat în conformitate cu prevederile legale în vigoar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lanul de activităţi, bugetul stabilit şi contribuţia partenerilor la realizarea proiectului au fost în conformitate cu documentele încheiat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articipanţii  care  se regăsesc  în  lista prezentată  la  decont  au  beneficiat  de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serviciile prevăzute în contractul de finanţar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 există alte elemente referitoare la proiect pe care finanţatorul ar fi trebuit să le cunoască şi nu au fost comunicate de către organizator/solicitantul finanţări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nătu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eastAsia="ro-RO"/>
        </w:rPr>
      </w:pPr>
      <w:r>
        <w:rPr>
          <w:rFonts w:cs="Arial" w:ascii="Arial" w:hAnsi="Arial"/>
          <w:b/>
          <w:sz w:val="22"/>
          <w:szCs w:val="22"/>
          <w:lang w:eastAsia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Bookman Old Style"/>
      <w:sz w:val="24"/>
    </w:rPr>
  </w:style>
  <w:style w:type="character" w:styleId="Fontdeparagrafimplicit">
    <w:name w:val="Font de paragraf implicit"/>
    <w:qFormat/>
    <w:rPr/>
  </w:style>
  <w:style w:type="character" w:styleId="Ln2tarticol">
    <w:name w:val="ln2tarticol"/>
    <w:basedOn w:val="Fontdeparagraf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ubsolCaracter">
    <w:name w:val="Subsol Caracte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23:00Z</dcterms:created>
  <dc:creator>elena.dogaru</dc:creator>
  <dc:description/>
  <cp:keywords/>
  <dc:language>en-US</dc:language>
  <cp:lastModifiedBy>Consiliul Judetean Neamt</cp:lastModifiedBy>
  <cp:lastPrinted>2015-03-11T12:04:00Z</cp:lastPrinted>
  <dcterms:modified xsi:type="dcterms:W3CDTF">2023-03-20T08:52:00Z</dcterms:modified>
  <cp:revision>18</cp:revision>
  <dc:subject/>
  <dc:title>NAŢIONALĂ PENTRU SPORT ŞI TINERET</dc:title>
</cp:coreProperties>
</file>