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EXA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 PE PROPRIE RĂSPUND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ubsemnatul/a___________________________________, domiciliat în localitatea_________________________, judeţul/ sectorul__________________, strada ________________, nr. _______, bloc___________, apartament________________, identificat prin CI/ BI ______________, CNP____________________ în calitate de reprezentant al ____________________________________, în proiectul ___________________________________________________________ declar sub răspundere penală că datele şi actele furnizate CONSILIULUI JUDEȚEAN NEAMȚ sunt autentice, astfel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cedurile pentru cumpărarea directă şi/sau atribuirea contractului de achiziţie publică s-au desfăşurat în conformitate cu prevederile legale în vigoa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ul de activităţi, bugetul stabilit şi contribuţia partenerilor la realizarea proiectului au fost în conformitate cu documentele încheia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ticipanţii  care  se regăsesc  în  lista prezentată  la  decont  au  beneficiat  de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serviciile prevăzute în contractul de finanţa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 există alte elemente referitoare la proiect pe care finanţatorul ar fi trebuit să le cunoască şi nu au fost comunicate de către organizator/solicitantul finanţă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emnă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b/>
          <w:b/>
          <w:lang w:eastAsia="ro-RO"/>
        </w:rPr>
      </w:pPr>
      <w:r>
        <w:rPr>
          <w:b/>
          <w:lang w:eastAsia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4"/>
    </w:rPr>
  </w:style>
  <w:style w:type="character" w:styleId="DefaultParagraphFont">
    <w:name w:val="Default Paragraph Font"/>
    <w:qFormat/>
    <w:rPr/>
  </w:style>
  <w:style w:type="character" w:styleId="Ln2tarticol">
    <w:name w:val="ln2tarticol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3:00Z</dcterms:created>
  <dc:creator>elena.dogaru</dc:creator>
  <dc:description/>
  <cp:keywords/>
  <dc:language>en-US</dc:language>
  <cp:lastModifiedBy>Loredana Botez</cp:lastModifiedBy>
  <cp:lastPrinted>2015-03-11T12:04:00Z</cp:lastPrinted>
  <dcterms:modified xsi:type="dcterms:W3CDTF">2020-01-28T13:29:00Z</dcterms:modified>
  <cp:revision>15</cp:revision>
  <dc:subject/>
  <dc:title>NAŢIONALĂ PENTRU SPORT ŞI TINERET</dc:title>
</cp:coreProperties>
</file>