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ET</w:t>
        <w:tab/>
        <w:tab/>
        <w:tab/>
        <w:tab/>
        <w:tab/>
        <w:tab/>
        <w:tab/>
        <w:tab/>
        <w:tab/>
      </w:r>
      <w:r>
        <w:rPr>
          <w:b/>
        </w:rPr>
        <w:t>ANEX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AIE DE PARCUR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TRU AUTOVEHICULE TRANSPORT PERSOAN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.__________ din 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lul  proiectului ………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Tipul autovehiculului/Numarul de inmatriculare al autovehiculului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__________________________________________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Denumire prestator/ Numele si prenumele soferului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1548"/>
        <w:gridCol w:w="1784"/>
        <w:gridCol w:w="1600"/>
        <w:gridCol w:w="15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Crt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LOCUL </w:t>
            </w:r>
          </w:p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PLECAR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LOCUL SOSIRI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DATA/ ORA PLECARI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DATA/ ORA SOSIR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DISTANTA</w:t>
            </w:r>
          </w:p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TOTAL K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CONSUM CARBURANT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7,5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lit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t-IT"/>
              </w:rPr>
            </w:pPr>
            <w:r>
              <w:rPr>
                <w:lang w:val="it-IT"/>
              </w:rPr>
              <w:t>AM PRIMIT SUMA DE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t-IT"/>
              </w:rPr>
            </w:pPr>
            <w:r>
              <w:rPr>
                <w:lang w:val="it-IT"/>
              </w:rPr>
              <w:t>...............LEI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Semnatura sofer ___________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lang w:val="it-IT"/>
        </w:rPr>
        <w:t xml:space="preserve">Certificat in privinta realitatii, regularitatii si legalitatii  </w:t>
      </w:r>
      <w:r>
        <w:rPr>
          <w:b/>
        </w:rPr>
        <w:t xml:space="preserve">Reprezentant legal </w:t>
      </w:r>
    </w:p>
    <w:p>
      <w:pPr>
        <w:pStyle w:val="Normal"/>
        <w:ind w:left="504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Nume/prenume (în clar)</w:t>
      </w:r>
    </w:p>
    <w:p>
      <w:pPr>
        <w:pStyle w:val="Normal"/>
        <w:ind w:left="5040" w:hanging="0"/>
        <w:jc w:val="both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</w:rPr>
        <w:t>S</w:t>
      </w:r>
      <w:r>
        <w:rPr>
          <w:b/>
        </w:rPr>
        <w:t xml:space="preserve">emnătura 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584" w:right="1584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7:00Z</dcterms:created>
  <dc:creator>dana.senchea</dc:creator>
  <dc:description/>
  <cp:keywords/>
  <dc:language>en-US</dc:language>
  <cp:lastModifiedBy>Loredana Botez</cp:lastModifiedBy>
  <cp:lastPrinted>2017-10-04T09:48:00Z</cp:lastPrinted>
  <dcterms:modified xsi:type="dcterms:W3CDTF">2020-01-28T13:04:00Z</dcterms:modified>
  <cp:revision>23</cp:revision>
  <dc:subject/>
  <dc:title/>
</cp:coreProperties>
</file>