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360"/>
        <w:jc w:val="right"/>
        <w:rPr>
          <w:b/>
          <w:b/>
          <w:lang w:val="pt-BR"/>
        </w:rPr>
      </w:pPr>
      <w:r>
        <w:rPr/>
        <w:t>ANTET</w:t>
        <w:tab/>
        <w:tab/>
        <w:tab/>
        <w:tab/>
        <w:tab/>
        <w:tab/>
        <w:tab/>
      </w:r>
      <w:r>
        <w:rPr>
          <w:b/>
        </w:rPr>
        <w:t xml:space="preserve">Anexa 8.1 la </w:t>
      </w:r>
      <w:r>
        <w:rPr>
          <w:b/>
          <w:lang w:val="pt-BR"/>
        </w:rPr>
        <w:t>Contractul de finanţare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AIE DE PARCUR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NTRU AUTOVEHICULE TRANSPORT PERSOAN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Nr.________ din 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tlul proiectului ………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Tipul autovehiculului/Numărul de înmatriculare al autovehiculului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it-IT"/>
        </w:rPr>
        <w:t>__________________________________________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enumire prestator/ Numele și prenumele șoferului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1548"/>
        <w:gridCol w:w="1784"/>
        <w:gridCol w:w="1600"/>
        <w:gridCol w:w="1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Crt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LOCUL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it-IT"/>
              </w:rPr>
              <w:t>PLECĂR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LOCUL SOSIR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it-IT"/>
              </w:rPr>
              <w:t>DATA/ ORA PLECĂR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DATA/ ORA SOSIR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it-IT"/>
              </w:rPr>
              <w:t>DISTANȚA</w:t>
            </w:r>
          </w:p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3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TOTAL K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CONSUM CARBURANT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7,5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lit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AM PRIMIT SUMA DE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LEI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Semnătură șofer 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lang w:val="it-IT"/>
        </w:rPr>
        <w:t xml:space="preserve">Certificat în privința realității, regularității și legalității  </w:t>
        <w:tab/>
        <w:t xml:space="preserve">             </w:t>
      </w:r>
      <w:r>
        <w:rPr>
          <w:b/>
        </w:rPr>
        <w:t xml:space="preserve">Reprezentant legal </w:t>
      </w:r>
    </w:p>
    <w:p>
      <w:pPr>
        <w:pStyle w:val="Normal"/>
        <w:ind w:left="5760" w:firstLine="24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Nume/prenume (în clar)</w:t>
      </w:r>
    </w:p>
    <w:p>
      <w:pPr>
        <w:pStyle w:val="Normal"/>
        <w:ind w:left="5760" w:firstLine="24"/>
        <w:jc w:val="both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S</w:t>
      </w:r>
      <w:r>
        <w:rPr>
          <w:b/>
        </w:rPr>
        <w:t xml:space="preserve">emnătura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584" w:right="1183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7:00Z</dcterms:created>
  <dc:creator>dana.senchea</dc:creator>
  <dc:description/>
  <cp:keywords/>
  <dc:language>en-US</dc:language>
  <cp:lastModifiedBy>monalisa ariton</cp:lastModifiedBy>
  <cp:lastPrinted>2024-01-16T13:38:00Z</cp:lastPrinted>
  <dcterms:modified xsi:type="dcterms:W3CDTF">2024-01-17T11:54:00Z</dcterms:modified>
  <cp:revision>29</cp:revision>
  <dc:subject/>
  <dc:title/>
</cp:coreProperties>
</file>